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center"/>
        <w:rPr>
          <w:bCs/>
          <w:lang w:val="uk-UA"/>
        </w:rPr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6237" w:right="-86" w:hanging="0"/>
        <w:jc w:val="center"/>
        <w:rPr/>
      </w:pPr>
      <w:r>
        <w:rPr>
          <w:bCs/>
          <w:sz w:val="18"/>
          <w:szCs w:val="18"/>
          <w:lang w:val="uk-UA"/>
        </w:rPr>
        <w:t>(Додаток №6)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1097" w:leader="none"/>
              </w:tabs>
              <w:snapToGrid w:val="false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1097" w:leader="none"/>
              </w:tabs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1097" w:leader="none"/>
              </w:tabs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1097" w:leader="none"/>
              </w:tabs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center" w:pos="1097" w:leader="none"/>
              </w:tabs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10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426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142" w:right="-20" w:hanging="0"/>
        <w:jc w:val="center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25-08-26T13:53:00Z</cp:lastPrinted>
  <dcterms:modified xsi:type="dcterms:W3CDTF">2025-08-26T10:53:00Z</dcterms:modified>
  <cp:revision>31</cp:revision>
  <dc:subject/>
  <dc:title>Додаток 15 до наказу ДМС</dc:title>
</cp:coreProperties>
</file>